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Załącznik nr 2 do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WYKONANYCH ROBÓ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3"/>
        <w:gridCol w:w="1837"/>
        <w:gridCol w:w="1620"/>
        <w:gridCol w:w="18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 - inwestor</w:t>
            </w:r>
          </w:p>
          <w:p>
            <w:pPr>
              <w:pStyle w:val="Normal"/>
              <w:ind w:left="-1763" w:firstLine="176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nazwa i adres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rtość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a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……… ………</w:t>
      </w:r>
      <w:r>
        <w:rPr/>
        <w:t>., dn. ……………                                ………………………………………….</w: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(czytelne podpisy osób wskazanych </w: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w  dokumencie uprawniającym do występowania</w: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w obrocie prawnym lub posiadających pełnomocnictwo)</w: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2:00Z</dcterms:created>
  <dc:creator>ppp</dc:creator>
  <dc:description/>
  <dc:language>en-US</dc:language>
  <cp:lastModifiedBy>UG-SIEDLEC</cp:lastModifiedBy>
  <cp:lastPrinted>2006-06-01T12:11:00Z</cp:lastPrinted>
  <dcterms:modified xsi:type="dcterms:W3CDTF">2006-06-01T10:11:00Z</dcterms:modified>
  <cp:revision>8</cp:revision>
  <dc:subject/>
  <dc:title>WYKAZ WYKONANYCH USŁUG –ZAŁĄCZNIK NR … DO OFERTY</dc:title>
</cp:coreProperties>
</file>